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 9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2. lekce- sloveso gehen a nehm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2. lekce- Was kochen wir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ein Interview- komunikace se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nové slovní zásoby- zkouš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asování nehmen a geb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nepravidelných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kochen wir? – poslech, Was brauchen wir für den Obstsalat? Und was nicht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jenk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Diktat- německý diktá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48:00Z</dcterms:created>
  <dc:creator>pezlova</dc:creator>
  <dc:description/>
  <dc:language>en-US</dc:language>
  <cp:lastModifiedBy>horholová</cp:lastModifiedBy>
  <dcterms:modified xsi:type="dcterms:W3CDTF">2011-09-30T10:48:00Z</dcterms:modified>
  <cp:revision>2</cp:revision>
  <dc:subject/>
  <dc:title/>
</cp:coreProperties>
</file>